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НФОРМАЦИОННЫЙ 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ЮЛЛЕТЕНЬ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БЧЕВСКОГО МУНИЦИПАЛЬНОГО РАЙОН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/>
      </w:pPr>
      <w:r>
        <w:rPr>
          <w:b/>
          <w:sz w:val="36"/>
          <w:szCs w:val="36"/>
        </w:rPr>
        <w:t>15(235) / 2020г.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ентября 2020 год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РОССИЙСКАЯ  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АДМИНИСТРАЦИЯ  ТРУБЧЕВСКОГО  МУНИЦИПАЛЬНОГО  РАЙОН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211"/>
        <w:shd w:fill="auto" w:val="clear"/>
        <w:spacing w:lineRule="auto" w:line="240" w:before="0" w:after="0"/>
        <w:ind w:left="278" w:right="-1" w:hanging="0"/>
        <w:rPr>
          <w:rStyle w:val="2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hd w:fill="auto" w:val="clear"/>
        <w:spacing w:lineRule="auto" w:line="240" w:before="0" w:after="0"/>
        <w:ind w:right="-1" w:hanging="0"/>
        <w:rPr/>
      </w:pPr>
      <w:r>
        <w:rPr>
          <w:rStyle w:val="2"/>
          <w:sz w:val="22"/>
          <w:szCs w:val="22"/>
        </w:rPr>
        <w:t xml:space="preserve">3 августа 2020 г. </w:t>
        <w:tab/>
        <w:tab/>
        <w:tab/>
        <w:tab/>
        <w:tab/>
        <w:tab/>
        <w:tab/>
        <w:tab/>
        <w:tab/>
        <w:tab/>
        <w:t>№ 455</w:t>
      </w:r>
    </w:p>
    <w:p>
      <w:pPr>
        <w:pStyle w:val="211"/>
        <w:shd w:fill="auto" w:val="clear"/>
        <w:spacing w:lineRule="auto" w:line="240" w:before="0" w:after="0"/>
        <w:ind w:right="-1" w:hanging="0"/>
        <w:jc w:val="center"/>
        <w:rPr>
          <w:rStyle w:val="2"/>
          <w:sz w:val="22"/>
          <w:szCs w:val="22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sz w:val="22"/>
          <w:szCs w:val="22"/>
        </w:rPr>
        <w:t>город Трубчевск</w:t>
      </w:r>
    </w:p>
    <w:p>
      <w:pPr>
        <w:pStyle w:val="Normal"/>
        <w:rPr>
          <w:rStyle w:val="2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 в административный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Федеральным законом от 29 декабря 2012 года № 273-ФЗ «Об образовании в Российской Федерации», Федеральным законом от 27 июля 2010 года №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31 августа 2018 года № 651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sz w:val="22"/>
          <w:szCs w:val="22"/>
        </w:rPr>
        <w:t xml:space="preserve">1. Абзац 15 пункта 2.6. раздела 2 административного регламента администрации Трубчевского муниципального района по предоставлению муниципальной услуги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, </w:t>
      </w:r>
      <w:r>
        <w:rPr>
          <w:rStyle w:val="3"/>
          <w:b/>
          <w:sz w:val="22"/>
          <w:szCs w:val="22"/>
        </w:rPr>
        <w:t>утверждённого постановлением администрации Трубчевского муниципального района от 11.09.2014 № 623, изложить в редакции: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sz w:val="22"/>
          <w:szCs w:val="22"/>
        </w:rPr>
        <w:t>«-Приказ Министерства просвещения РФ от 15 мая 2020 г. № 236 «Об утверждении Порядка приема на обучение по образовательным программам дошкольного образования»,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___________________________________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фициальный интернет-портал правовой информации http://www.pravo.gov.ru, 18.06.2020,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"Официальные документы в образовании", N 21, июль, 2020;</w:t>
      </w:r>
      <w:r>
        <w:rPr>
          <w:bCs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Настоящее постановление направить в отдел образования, организационно-правовой отдел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постановление опубликовать в информационном бюллетнеТрубчевского муниципального района, разместить в сети Интернет на официальных сайтах администрации Трубчевского муниципального района (www.trubech.ru), отдела образования администрации Трубчевского муниципального района (http//tru-roo.edusite.ru/), образовательных организаций Трубчев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ого муниципального района</w:t>
        <w:tab/>
        <w:tab/>
        <w:t xml:space="preserve">                                      И.И.Обыдённов</w:t>
      </w:r>
    </w:p>
    <w:p>
      <w:pPr>
        <w:pStyle w:val="Normal"/>
        <w:autoSpaceDE w:val="false"/>
        <w:spacing w:lineRule="atLeast" w:line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АДМИНИСТРАЦИЯ ТРУБЧЕВСКОГО МУНИЦИПАЛЬНОГО РАЙОНА</w:t>
      </w:r>
    </w:p>
    <w:p>
      <w:pPr>
        <w:pStyle w:val="32"/>
        <w:shd w:fill="auto" w:val="clear"/>
        <w:spacing w:lineRule="auto" w:line="240"/>
        <w:rPr>
          <w:rFonts w:ascii="Palatino Linotype" w:hAnsi="Palatino Linotype" w:cs="Palatino Linotype"/>
          <w:b w:val="false"/>
          <w:b w:val="false"/>
          <w:smallCap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 w:val="false"/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95.45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bookmark0"/>
      <w:bookmarkStart w:id="1" w:name="bookmark0"/>
    </w:p>
    <w:p>
      <w:pPr>
        <w:pStyle w:val="32"/>
        <w:shd w:fill="auto" w:val="clear"/>
        <w:spacing w:lineRule="auto" w:line="240"/>
        <w:rPr>
          <w:sz w:val="22"/>
          <w:szCs w:val="22"/>
        </w:rPr>
      </w:pPr>
      <w:bookmarkStart w:id="2" w:name="bookmark0"/>
      <w:r>
        <w:rPr>
          <w:sz w:val="22"/>
          <w:szCs w:val="22"/>
        </w:rPr>
        <w:t>ПОСТАНОВЛЕНИЕ</w:t>
      </w:r>
      <w:bookmarkEnd w:id="2"/>
    </w:p>
    <w:p>
      <w:pPr>
        <w:pStyle w:val="32"/>
        <w:shd w:fill="auto" w:val="clear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от 11.08.2020 г. № 472</w:t>
      </w:r>
    </w:p>
    <w:p>
      <w:pPr>
        <w:pStyle w:val="2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2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естр </w:t>
      </w:r>
    </w:p>
    <w:p>
      <w:pPr>
        <w:pStyle w:val="22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х услуг (функций) </w:t>
      </w:r>
    </w:p>
    <w:p>
      <w:pPr>
        <w:pStyle w:val="22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убчевского муниципального района </w:t>
      </w:r>
    </w:p>
    <w:p>
      <w:pPr>
        <w:pStyle w:val="22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2"/>
          <w:szCs w:val="22"/>
        </w:rPr>
        <w:t xml:space="preserve">В </w:t>
      </w:r>
      <w:r>
        <w:rPr>
          <w:sz w:val="22"/>
          <w:szCs w:val="22"/>
        </w:rPr>
        <w:t>целях реализации требований Федерального закона от 27.07.2010 № 210-ФЗ «Об организации предоставления государственных и муниципальных услуг», обеспечения доступа граждан и юридических лиц к достоверной и актуальной информации о муниципальных услугах, (функциях), предоставляемых (исполняемых)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.01.2011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естр муниципальных услуг (функций) Трубчевского муниципального района (далее - Реестр), утвержденный постановлением администрации Трубчевского муниципального района от 18.06.2015 № 522, утвердив разделы 1 и 3 Реестра в прилагаемой редакции.</w:t>
      </w:r>
    </w:p>
    <w:p>
      <w:pPr>
        <w:pStyle w:val="22"/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 в сети Интернет по адресу: http://www.trubech.ru, в Информационном бюллетене Трубчев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2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32"/>
        <w:shd w:fill="auto" w:val="clear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  <w:tab/>
        <w:tab/>
        <w:tab/>
        <w:t xml:space="preserve">               И.И. Обыдённов</w:t>
      </w:r>
    </w:p>
    <w:p>
      <w:pPr>
        <w:sectPr>
          <w:type w:val="nextPage"/>
          <w:pgSz w:w="11906" w:h="16838"/>
          <w:pgMar w:left="1560" w:right="985" w:gutter="0" w:header="0" w:top="1276" w:footer="0" w:bottom="21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 администрации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от 11.08.2020г. № 472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ЕСТР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ых услуг (функций) Трубчевского муниципального район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. Муниципальные услуги (функции), предоставляемые (исполняемые)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рганами местного самоуправления Трубчевского муниципального района</w:t>
      </w:r>
    </w:p>
    <w:tbl>
      <w:tblPr>
        <w:tblW w:w="15734" w:type="dxa"/>
        <w:jc w:val="left"/>
        <w:tblInd w:w="2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45"/>
        <w:gridCol w:w="3044"/>
        <w:gridCol w:w="2429"/>
        <w:gridCol w:w="3038"/>
        <w:gridCol w:w="1862"/>
        <w:gridCol w:w="4375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 </w:t>
              <w:br/>
              <w:t>муниципальной </w:t>
              <w:br/>
              <w:t>услуги (функции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  </w:t>
              <w:br/>
              <w:t>местного самоуправления (структурного подразделения органа местного самоуправления),  </w:t>
              <w:br/>
              <w:t>предоставляющего </w:t>
              <w:br/>
              <w:t>муниципальную услугу (исполняющего муниципальную функцию)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 физических и  </w:t>
              <w:br/>
              <w:t>юридических лиц, имеющих право на получение муниципальной </w:t>
              <w:br/>
              <w:t>услуги (исполнение муниципальной функции)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 </w:t>
              <w:br/>
              <w:t>муниципальной услуги (функции) (бесплатная/ </w:t>
              <w:br/>
              <w:t>платная)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  нормативных  </w:t>
              <w:br/>
              <w:t>правовых актов об утверждении </w:t>
              <w:br/>
              <w:t>административных регламентов</w:t>
              <w:br/>
              <w:t>предоставления муниципальной</w:t>
              <w:br/>
              <w:t>услуги (исполнения муниципальной функции), </w:t>
              <w:br/>
              <w:t>стандарта  качества 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7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  УСЛУГИ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ражданам бесплатной юридической помощи администрацией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одатели - физические лица, не являющиеся индивидуальными предпринимател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ник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0.07.2016г. № 579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8.11.2016г. № 92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07.09.2018г. № 66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20.09.2018г. № 7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9.08.2019г. № 58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в уведомительном поря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х договоров, заключаемых рабо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ботодателем – физическим лицом, не являющим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 предпринимателем, а так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а прекращения указанных договор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одатели - физические лица, не являющиеся индивидуальными предпринимател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ник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2.10.2015г. № 91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5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7.09.2018г. № 66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8.2019г. № 582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правовых актов администрации Трубчевского муниципального района и выписок из них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4.03.2016г. № 21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7.09.2018г. № 6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8.2019г. № 58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установку рекламных конструкций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1.10.2012г. № 80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5.12.2016г. № 97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3.08.2018г. № 735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 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ы государственной и муниципальной вл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4.10.2014г. № 71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несены измен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5.05.2015г. № 39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5.08.2015г. № 6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03.09.2015г. № 73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5.02.2016г. № 7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27.04.2016г. № 35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09.09.2016г. № 70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01.03.2017г. № 1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3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ы государственной и муниципальной вл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4.06.2019г. № 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а объекту недвижимост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0.04.2019г. № 24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е, состоящие на учете в качестве нуждающихся  в жилых помещениях, предоставляемых по договорам социального найм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4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03.2016г. № 24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4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4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03.2016г. № 24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, использующие автомобильные дороги в качестве участников дорожного движен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4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1.03.2016г. № 2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 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ственники помещения или граждане (далее - заявители) либо орган, уполномоченный на проведение государственного контроля и надзор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03.2016г. № 24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12.2018г. № 111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04.06.2019г. № 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организации (объединения), основным направлением деятельности которых  в соответствии с их уставами является охрана окружающей среды, в том числе, организация и проведение экологической экспертизы, и которые зарегистрированы в порядке, установленном законодательством Российской Федераци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03.2016г. № 2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4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земляных работ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, граждане,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0.04.2019г. № 24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в решении жилищной проблемы молодым семьям, признанными в установленном порядке нуждающимися в улучшении жилищных условий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0.04.2019г. № 2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на учет граждан в качестве нуждающихся в жилых помещениях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0.04.2019г. №246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рубку или проведение иных работ, связанных с уничтожением или повреждением зеленых насаждений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,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9.01.2018г. № 29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4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9г. № 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3.04.2018г. № 31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3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3.04.2018г. № 31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Трубчевского муниципального района от 20.09.2018г. № 73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ументации по планировке территор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4.06.2019г. №42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осуществление условно разрешенного вида использования земельного участка или объекта капитального строительств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4.06.2019г. №428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0.04.2019г. № 24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застройщик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1.02.2020 № 116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1.02.2020 № 115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оздания места (площадки) накопления твердых коммунальных отходов на территории Трубчевского городского поселе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1.02.2020 № 115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утевок в загородные оздоровительные лагеря и лагеря санаторного тип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2.07.2020г. № 432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7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2.04.2016г. № 27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7.09.2018г. № 66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8.2019г. № 60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  обращений  и запросов  социально-прав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, поступивших в муниципальный  архи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4.10.2015г. № 86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2.04.2016г. № 27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7.09.2018г. № 6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8.2019г. № 60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квалификационной категории спортивного суд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региональные спортивные федераци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02.04.2017г. № 26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8г. № 70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3.07.2019г. № 46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спортивных разряд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региональные или местные спортивные федерации, физкультурно-спортивные организаци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02.04.2017г. № 26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8г. № 7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3.07.2019г. № 462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тских и молодежных общественных объединений, осуществляющих свою деятельность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ие и молодежные общественные объединения (инициативные группы)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4.04.2016г. № 290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Трубчевского муниципального района от 02.10.2018г. № 802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ыновители, усыновившие (удочерившие)  ребенка-сироту или ребенка, оставшегося без попечения родителе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5.09.2014г. № 60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3.07.2015г. № 55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2.2016г. № 1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3.04.2018г. № 31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2.10.2018г. № 796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4.10.2014г. № 71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2.2016г. № 10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2.10.2018г. № 793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, прием документов от лиц, желающих установить опеку (попечительство) над определенной категорией граждан (несовершеннолетние граждане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нолетние граждане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6.10.2017г. № 838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2.10.2018г. № 7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, ограниченнодееспособными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1.05.2017г. № 37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2.10.2018г. № 7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ступление в брак лицам, не достигшим брачного возраст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вершеннолетние граждане Российской Федерации, проживающие на территории Трубчевского района, не моложе 16 лет и не достигшие 18 лет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9.03.2016г. № 23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Трубчевского муниципального района от 02.10.2018г. № 800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даче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е дееспособные граждане, являющиеся членами семьи нанимателей данных жилых помещений,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7.03.2017г. № 20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2.10.2018г. № 7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, в том числе граждане, зарегистрированные в качестве индивидуальных предпринимателе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5.2019г. № 352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одержатели муниципального иму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ы государственной власти, местного самоуправления, правоохранительные, контролирующие, налоговые, судебные и иные орган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5.2019г. № 35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3.06.2019г. № 3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гражданам, имеющим трех и более детей, в собственность земельных участков в Трубчевском муниципальном районе и городе Трубчевск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ое лицо, имеющее трех и более детей, семья которого признана многодетной в установленном законом порядке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5.2019г. № 350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  города Трубчевск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7.07.2020г. № 439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06.04.2016г. № 269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Трубчевского муниципального района от 22.08.2017г. № 6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8.09.2018г. № 6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или собственность на которые не разграничена, без торг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8.2017г. № 67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0.08.2018г. № 6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8.2019г. № 609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согласование земельного участка, находящегося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8.2017г. № 67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8.09.2018г. № 7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8.2019г. № 6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 которых расположены здания, сооруже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3.09.2017г. № 72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0.08.2018г. № 64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8.2019г. № 60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о развитии застроенной территор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1.06.2019г. № 42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ъекты малого и среднего предпринимательства, организации, образующие инфраструктуру поддержки субъектом малого и среднего предпринимательств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06.09.2018г. № 66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Трубчевского муниципального района от 21.08.2019г. № 608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я о перераспределении земель и (или) земельных участков, находящихся в государственной (неразграниченной) собственности, и земельных участков, находящихся в частной собственности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7.07.2020г. № 436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специализированного жилого фонда Трубчевского муниципального района и Трубчевского городского поселения Трубчевского муниципального района Брянской области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7.07.2020г. № 440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е Российской Федерации, проживающие на территории Трубчевского муниципального района и являющиеся инвалидами-спинальниками (1 группа инвалидности), либо их законные представители, действующие на основании нотариально заверенной доверенности (иного документа, имеющего равную юридическую силу)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6.2020 № 38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ъекты малого и среднего предпринимательства, осуществляющие предпринимательскую деятельность на территории Трубчевского муниципального райо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0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7.02.2016г. № 9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6г. № 73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6.09.2018г. № 77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9.07.2019г. № 53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е, проживающие на территории Трубчевского муниципального района, имеющие намерение заказать или приобрести, либо заказывающие, приобретающие или использующие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7.02.2016г. № 9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9.2016г. № 76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6.09.2018г. № 77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9.07.2019г. № 538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ъекты инвестиционной деятельности, планирующие и (или) реализующие инвестиционные проекты на территории Трубчевского муниципального райо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9.10.2015г. № 89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7.02.2016г. № 9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3.08.2016г. № 6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3.08.2018г. № 63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19.08.2019г. № 580</w:t>
            </w:r>
          </w:p>
        </w:tc>
      </w:tr>
      <w:tr>
        <w:trPr/>
        <w:tc>
          <w:tcPr>
            <w:tcW w:w="157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 ФУНКЦИИ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ведомительной регистрации территориальных соглашений и коллективных договор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ители работода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ители работнико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8.07.2014г. № 48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лесного контроля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, граждане, в том числе индивидуальные предприниматели, осуществляющие деятельность по использованию, охране, защите, воспроизводству лесо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4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8.09.2018г. № 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жилищного контроля на территории Трубчевск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, граждане, в том числе индивидуальные предприниматели, осуществляющие деятельность в сфере жилищных отношени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8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8.09.2018г. № 6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контроля за 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, граждане,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30.06.2017г. № 48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8.09.2018г. № 69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  жилищно-коммунального хозяйств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, граждане,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6.09.2018г. № 7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 с участием муниципальных образовательных организаций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в лице обучающихся в образовательных организациях и их родители (законные представители)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6.10.2015г. № 92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работе с детьми и молодежью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физической культуры и архивного дел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вершеннолетние граждане Российской Федерации, проживающие на территории Трубчевского райо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9.03.2016г. № 234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физической культуры и архивного дела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вершеннолетние граждане Российской Федерации, проживающие на территории Трубчевского райо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9.04.2016г. № 360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  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 за использованием и охраной земель на территории муниципального образования «Трубчевский муниципальный район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и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 индивидуальные предпринимател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3.06.2019г. № 393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контроля в области торговой деятельности на территории Трубчевск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 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предприниматели, осуществляющие торговую деятельность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9.2018г. № 676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ГО и ЧС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05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вершеннолетние и семьи, находящиеся в трудной жизненной ситуаци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8.03.2016г. № 225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гарантий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10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          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униципальной долговой книги Трубчевского муниципального район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18.05.2015г. № 411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решением Трубчевского районного Совета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от 17.04.2020 № 6-93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здел 2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услуг,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орые являются необходимыми и обязательными для предоставления муниципальных услуг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19"/>
        <w:gridCol w:w="27"/>
        <w:gridCol w:w="1816"/>
        <w:gridCol w:w="27"/>
        <w:gridCol w:w="10320"/>
      </w:tblGrid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, уполномоченный на предоставление муниципальной услуги</w:t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услуг, которые являются необходимыми и обязательными для предоставления муниципальных услуг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отариально удостоверенной доверенности (приравненной к 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наличии (отсутствии) задолженности по всем видам коммун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учетной документации на жилое помещение с техническим описанием (справки БТИ)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внесение зада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адлежащим образом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юридического или физическ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юридического или физическ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многодетным семьям в собственность земельных участков в городе Трубчевске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  города Трубчевске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юридического или физ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52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, подтверждающей факт установления инвалидности, - для лиц, усыновивших ребенка-инвали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bookmarkStart w:id="3" w:name="Par178"/>
            <w:bookmarkEnd w:id="3"/>
            <w:r>
              <w:rPr>
                <w:sz w:val="22"/>
                <w:szCs w:val="22"/>
              </w:rPr>
              <w:t>Выдача копии трудовой книжки или трудового договора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, удостоверяющих принадлежность получателя пособия к гражданству Российской Федерации и (или) государства, с которым Российской Федерацией заключен соответствующий международный договор-  для иностранных граждан и лиц без гражданства, постоянно проживающих на территории Брянской области, временно проживающих на территории Брянской области и подлежащих обязательному социальному страхованию, а также беженцев, проживающих на территории Брян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с места работы лица, выразившего желание стать  усыновителем, опекуном (попечителем), с указанием должности и размера заработной платы за 12 месяцев и (или) иного документа, подтверждающего доход указанного лица, или справки с места работы супруга (супруги) лица, выразившего желание стать усыновителем  опекуном (попечителем) и (или) иного документа, подтверждающего доход супруга (супруг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идетельства или иного документа о прохождении подготовки лица, желающего принять на воспитание в свою семью ребенка, оставшегося без попечения родителей (кроме близких родственников детей, а также лиц, которые являются или являлись опекунами (попечителями и которые не были отстранены от исполнения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едицинского заключения государственного или муниципального лечебно-профилактического учреждения о состоянии здоровья лица, желающего усыновить ребенка, оформленного в установленном порядк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нахождение родителей (единственного родителя) на длительном стационарном ле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едицинских документов, подтверждающих  проведение необходимого ле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, подтверждающих доходы или их отсутств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, прием документов от лиц, желающих установить опеку (попечительство) над определенной категорией граждан (несовершеннолетние граждане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с места работы лица, выразившего желание стать  опекуном (попечителем) несовершеннолетних граждан, с указанием должности и размера  средней заработной платы за последние  12 месяцев и (или) иного документа, подтверждающего доход указанного лица, или справки с места работы супруга (супруги) лица, выразившего желание стать усыновителем  опекуном (попечителем) и (или) иного документа, подтверждающего доход супруга (супруги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едицинского заключения о состоянии здоровья по результатам освидетельствования гражданина, выразившего желание стать опекуном, выданного в установленном порядк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идетельства или иного документа о прохождении подготовки лица, желающего принять на воспитание в свою семью ребенка, оставшегося без попечения родителей (кроме близких родственников детей, а также лиц, которые являются или являлись опекунами (попечителями) детей и которые не были отстранены от исполнения, и лиц, которые являются или являлись усыновителями и в отношении которых усыновление не было отменено)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порядке недееспособными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правки (оригинал) с места работы с указанием должности и размера средней заработной платы за последние 12 месяцев, а для граждан, не состоящих в трудовых отношениях, - выдача иного документа, подтверждающего доход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едицинского заключения о состоянии здоровья (оригинал) по результатам освидетельствования гражданина, выразившего желание стать опекуном, выданное в установленном порядке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ступление в брак лицам, не достигшим брачного возраст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и медицинской справки о сроке беременности или другой документ, который является основанием для обращения о выдаче разрешения на вступление в брак лицам, не достигшим брачного возраста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тских и молодежных общественных объединений, осуществляющих свою деятельность на территории Трубчевского муниципальн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а свидетельства о государственной регистрации устава (учредительных документов), свидетельства о внесении записи в Единый государственный реестр юридических лиц - для зарегистрированных объеди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иных документов, подтверждающие деятельность объединения (положение об объединении, подтверждающие письма учреждения (предприятия), при котором работает общественное объединение и другие) - для незарегистрированных объединений (инициативных групп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в решении жилищной проблемы молодым семьям, признанными в установленном порядке нуждающимися в улучшении жилищных услови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окументов, подтверждающих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ных Постановлением Правительства Брянской област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редитного договора (договора займа), заключенного не ранее 1 января 2006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кредитора (заимодавца) о сумме остатка основного долга и сумме задолженности по выплате процентов за пользование ипотечным жилищным кредитом (займом)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даче согласия на обмен жилыми помещениями, которые предоставлены по договорам социального найма,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на территории Трубчевского муниципальн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отариально заверенного согласия на обмен жилыми помещениям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технических паспортов на обмениваемые жилые помещ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окументов, подтверждающих право пользования обмениваемыми жилыми помещениями </w:t>
            </w:r>
          </w:p>
        </w:tc>
      </w:tr>
      <w:tr>
        <w:trPr>
          <w:trHeight w:val="276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установку рекламных конструкций на территории Трубчевского муниципальн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эскизного и рабочего проекта рекламной конструкции с привязкой к месту ее установки, сведений о ее технических параметрах (в случае если рекламная конструкция устанавливается на земельном участке  - топографической съемки места установки рекламной конструкци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кта приемки объекта капитального строительства (в случае осуществления строительства, реконструкции, капитального ремонта  на основании договор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 объектов индивидуального жилищного строитель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, подтверждающих соответствие построенного, реконструированного, 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    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дача технического плана объекта капитального строительства, подготовленный в соответствии с Федеральным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т 13 июля 2015 года № 218-ФЗ «О государственной регистрации недвижим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52525"/>
                <w:sz w:val="22"/>
                <w:szCs w:val="22"/>
              </w:rPr>
              <w:t>За исключением объекта индивидуального жилищного строительств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атериалов, содержащихся в проект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ояснительной записк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хемы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хем, отображающих архитектурные реш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оекта организации строительства объекта капитального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оекта организации работ по сносу или демонтажу объектов капитального строительства, их част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ача положительного заключения государственной экспертизы проектной документации, положительного заключения государственной экологической экспертизы проектной документации в случаях, предусмотренных </w:t>
            </w:r>
            <w:r>
              <w:rPr>
                <w:color w:val="252525"/>
                <w:sz w:val="22"/>
                <w:szCs w:val="22"/>
              </w:rPr>
              <w:t xml:space="preserve">Градостроительных кодексом </w:t>
            </w:r>
            <w:r>
              <w:rPr>
                <w:bCs/>
                <w:color w:val="252525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документов, предусмотренных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52525"/>
                <w:sz w:val="22"/>
                <w:szCs w:val="22"/>
              </w:rPr>
              <w:t xml:space="preserve">Для </w:t>
            </w:r>
            <w:r>
              <w:rPr>
                <w:i/>
                <w:sz w:val="22"/>
                <w:szCs w:val="22"/>
              </w:rPr>
              <w:t>объекта индивидуального жилищного строительств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с</w:t>
            </w:r>
            <w:r>
              <w:rPr>
                <w:color w:val="252525"/>
                <w:sz w:val="22"/>
                <w:szCs w:val="22"/>
              </w:rPr>
              <w:t>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дача описания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</w:t>
            </w:r>
            <w:r>
              <w:rPr>
                <w:sz w:val="22"/>
                <w:szCs w:val="22"/>
              </w:rPr>
              <w:t xml:space="preserve">в случаях, предусмотренных </w:t>
            </w:r>
            <w:r>
              <w:rPr>
                <w:color w:val="252525"/>
                <w:sz w:val="22"/>
                <w:szCs w:val="22"/>
              </w:rPr>
              <w:t xml:space="preserve">Градостроительных кодексом </w:t>
            </w:r>
            <w:r>
              <w:rPr>
                <w:bCs/>
                <w:color w:val="252525"/>
                <w:sz w:val="22"/>
                <w:szCs w:val="22"/>
              </w:rPr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 о присвоении наименований улицам, площадям и иным территориям проживания граждан в городе Трубчевске, а также о присвоении объекту адресации адреса или об аннулировании такого адрес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юридического или физического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проектной документации, отображающая элементы улично-дорожной сети (переулок, проезд, улица, проспект, площадь и иные территории проживания граждан в городе Трубчевске), которым требуется присвоить наименование, проектной организацией (при условии объединения территорий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юридического или физического ли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дача документа, подтверждающего полномочия представителя заявите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проекта реконструкции нежилого помещения - в отношении нежилого помещения для признания его в дальнейшем жилым помещение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заключения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 (за исключением заключений (актов) соответствующих органов государственного надзора (контроля) в случае, если представление указанных документов в соответствии с нормативными правовыми актами  признано необходимым для принятия решения о признании жилого помещения соответствующим (не соответствующим) установленным требованиям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нормативными правовыми актам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ш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ыдача подготовленного и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, подтверждающих доход семьи за последние 3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, подтверждающих необходимость проведения ремонта (актов обслед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заключения (справки) медицинского учреждения о необходимости дорогостоящего лечения (операции), договора на оказание медицинских услуг с указанием стоимости и приложением документов, подтверждающих оплату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утевок в детские оздоровительные лагеря различного типа, лагеря санаторного тип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едицинского заключения о состоянии здоровья ребенка, включая сведения об отсутствии контактов с инфекционными заболев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раво на получение льготной (бесплатной) путе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факт оплаты родительской доли путе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отариальной доверенности на предста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обращений  и запросов  социально-прав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, поступивших в муниципальный  архи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30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 отчетности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федеральным государственным учреждением медико-социальной экспертизы, подтверждающей факт инвали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в уведомительном поря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х договоров, заключаемых рабо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ботодателем – физическим лицом, не являющим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м предпринимателем, а такж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а прекращения указанных догово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удостоверяющего полномочия представителя работод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правовых актов администрации Трубчевского муниципального района и выписок из них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ражданам бесплатной юридической помощи администрацией Трубчевского муниципального райо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удостоверяющего полномочия представ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федеральным государственным учреждением медико-социальной экспертизы, подтверждающей факт инвали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а, подтверждающего принадлежность к категориям и им приравненным: ветеран Великой Отечественной войны, Герой Российской Федерации, Герой Советского Союза, Герой Социалистического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медицинским учреждением о нахождении на учете лица, страдающего психическим расстрой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шения суда о признании гражданина недееспособным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здел 3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услуг, оказываемых муниципальными учреждениями и иными организациями, в которых размещается муниципальное задание (заказ), подлежащих включению в реестр муниципальных услуги предоставляемых в электронной форме</w:t>
      </w:r>
    </w:p>
    <w:tbl>
      <w:tblPr>
        <w:tblW w:w="161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"/>
        <w:gridCol w:w="3825"/>
        <w:gridCol w:w="3931"/>
        <w:gridCol w:w="2472"/>
        <w:gridCol w:w="1793"/>
        <w:gridCol w:w="3618"/>
      </w:tblGrid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 </w:t>
              <w:br/>
              <w:t>муниципальной </w:t>
              <w:br/>
              <w:t>услуг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(казенного, бюджетного, автономного) учреждения,  </w:t>
              <w:br/>
              <w:t>предоставляющего </w:t>
              <w:br/>
              <w:t>муниципальную услугу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 </w:t>
              <w:br/>
              <w:t>физических и  </w:t>
              <w:br/>
              <w:t>юридических лиц,</w:t>
              <w:br/>
              <w:t>имеющих право на</w:t>
              <w:br/>
              <w:t>получение  </w:t>
              <w:br/>
              <w:t>муниципальной </w:t>
              <w:br/>
              <w:t>услуги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 </w:t>
              <w:br/>
              <w:t>муниципальной услуги  </w:t>
              <w:br/>
              <w:t>(бесплатная/ </w:t>
              <w:br/>
              <w:t>платная)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  нормативных </w:t>
              <w:br/>
              <w:t>правовых актов об утверждении </w:t>
              <w:br/>
              <w:t>административных регламентов</w:t>
              <w:br/>
              <w:t>предоставления муниципальной</w:t>
              <w:br/>
              <w:t>услуги,  стандарта  качества </w:t>
              <w:br/>
              <w:t>предоставления муниципальной</w:t>
              <w:br/>
              <w:t>услуги &lt;*&gt; 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1.09.2014г. № 619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есены измене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8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1.09.2014г. № 620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остановление администрации  Трубчевского муниципального района от 11.03.2016г. № 16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0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1.09.2014г. № 62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6.09.2015г. № 78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6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9.03.2016г. № 22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3.08.2020г. № 455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нолетние граждан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1.09.2014г. № 62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6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12.2017г. № 115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59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1.09.2014г. № 62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6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3.09.2017г. № 7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2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 муниципальными общеобразовательными организациям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в лице обучающихся в образовательных организациях и их родители (законные представители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6.10.2015г. № 92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6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5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оведения государственной итоговой аттестации обучающихся, освоивших основные общеобразовательные (за исключением дошкольных) образовательные программы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5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6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щеобразовательных программ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5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09.2017г. № 68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1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физические и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Трубчевского муниципального района от 28.04.2015г. № 33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1.03.2016г. № 15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администрации  Трубчевского муниципального района от 12.09.2019г. № 667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 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е представители несовершеннолетнего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8.04.2015г. № 338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несены измен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5.03.2016г. № 17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06.2018г. № 4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2.08.2019г. № 613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 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е представители несовершеннолетнего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8.04.2015г. № 33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5.03.2016г. № 17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06.2018г. № 4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2.08.2019г. № 613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изданиям, переведенным в электронный вид, хранящимся  в муниципальных библиотеках, в том числе к фонду редких книг, с учетом соблюдения требований законодательства Российской Федерации о смежных правах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 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е представители несовершеннолетнего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8.04.2015г. № 337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5.03.2016г. № 17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06.2018г. № 4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2.08.2019г. № 613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обзорные, тематические и интерактивные экскурси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 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0.07.2015г. № 627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6.04.2016г. № 2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5.09.2019г. № 714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просветительских экскурсий, лекций, мероприятий в области краеведения, астрономии, космонавтик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 учреждение культуры «Трубчевский музей и планетарий»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0.07.2015г. № 62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6.04.2016г. № 2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5.09.2019г. № 714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 учреждение культуры «Трубчевский музей и планетарий»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0.07.2015г. № 62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6.04.2016г. № 2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04.10.2018г. № 8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5.09.2019г. № 714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  учреждение культуры «Трубчевский межпоселенческий центр культуры и отдыха»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6.09.2017г. № 697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несены измен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4.09.2018г. № 7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8.2019г. № 592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Трубчевского муниципального район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  учреждение культуры «Трубчевский межпоселенческий центр культуры и отдыха»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6.09.2017г. № 698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несены измен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4.09.2018г. № 7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8.2019г. № 592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я самодеятельного народного творчеств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  учреждение культуры «Трубчевский межпоселенческий центр культуры и отдыха»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31.03.2016 № 25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4.09.2018г. № 7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8.2019г. № 592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«Трубчевская детско-юношеская спортивная школа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зические лица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3.03.2018г. № 24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9.2018г. № 7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0.08.2019г. № 591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искусств и дополнительных общеразвивающих программ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  учреждение дополнительного образования «Трубчевская детская школа искусств им. А.Вяльцевой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с 4 до 18 ле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3.07.2020г. № 409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щеобразовательных предпрофессиональных и общеразвивающих программ в области искусств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  учреждение дополнительного образования «Белоберезковская детская музыкальная школа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 с 4 до 18 ле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29.12.2018г. № 1207</w:t>
            </w:r>
          </w:p>
        </w:tc>
      </w:tr>
      <w:tr>
        <w:trPr>
          <w:trHeight w:val="1864" w:hRule="atLeast"/>
        </w:trPr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 муниципальным автономным учреждением «Физкультурно-оздоровительный комплекс «Вымпел»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«Физкультурно-оздоровительный комплекс «Вымпел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ные представители несовершеннолет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аяся молодежь от 18 до 2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4.04.2016г. № 263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8г. № 7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9г. № 696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 муниципальным автономным учреждением «Физкультурно-оздоровительный комплекс «Вымпел»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«Физкультурно-оздоровительный комплекс «Вымпел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ные представители несовершеннолет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аяся молодежь от 18 до 2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07.12.2016г. № 986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8г. № 7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19.09.2019г. № 696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регистрации по месту жительства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5.06.2016г. № 48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10.2016г. № 87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6.2019г. № 423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составе семь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5.06.2016г. № 480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несены измен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10.2016г. № 87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6.2019г. № 423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нахождении ребенка (детей) на иждивени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ие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  Трубчевского муниципального района от 15.06.2016г. № 48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ы изме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31.10.2016г. № 87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  Трубчевского муниципального района от 21.06.2019г. № 423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bookmarkStart w:id="4" w:name="_GoBack"/>
      <w:bookmarkEnd w:id="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1032510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516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812.95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sectPr>
          <w:type w:val="nextPage"/>
          <w:pgSz w:orient="landscape" w:w="16838" w:h="11906"/>
          <w:pgMar w:left="284" w:right="1276" w:gutter="0" w:header="0" w:top="1559" w:footer="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32"/>
        <w:shd w:fill="auto" w:val="clear"/>
        <w:spacing w:lineRule="auto" w:line="24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ТРУБЧЕВСКОГО МУНИЦИПАЛЬНОГО РАЙОН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97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 12.08.2020 г.   № 474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я  в постановле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Трубчевского муниципального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айона</w:t>
      </w:r>
      <w:r>
        <w:rPr>
          <w:sz w:val="22"/>
          <w:szCs w:val="22"/>
        </w:rPr>
        <w:t xml:space="preserve">  от </w:t>
      </w:r>
      <w:r>
        <w:rPr>
          <w:sz w:val="22"/>
          <w:szCs w:val="22"/>
        </w:rPr>
        <w:t xml:space="preserve">24.06.2019  № 429«Об утверждении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 администрацией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Трубчевского муниципального района </w:t>
      </w:r>
      <w:r>
        <w:rPr>
          <w:sz w:val="22"/>
          <w:szCs w:val="22"/>
        </w:rPr>
        <w:t>«</w:t>
      </w:r>
      <w:r>
        <w:rPr>
          <w:sz w:val="22"/>
          <w:szCs w:val="22"/>
        </w:rPr>
        <w:t xml:space="preserve">Выдач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го плана земельного участка»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 Федеральным законом от 27. 12. 2019 № 472 – ФЗ «О внесении изменений в Градостроительный кодекс Российской Федерации и </w:t>
      </w:r>
      <w:r>
        <w:rPr>
          <w:rFonts w:eastAsia="Calibri"/>
          <w:bCs/>
          <w:sz w:val="22"/>
          <w:szCs w:val="22"/>
          <w:lang w:eastAsia="en-US"/>
        </w:rPr>
        <w:t>отдельные законодательные акты Российской Федерации"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Внести в постановление администрации Трубчевского муниципального района от 24.06.2019 № 429 «Об утверждении административного регламента предоставления муниципальной услуги администрацией Трубчевского муниципального района </w:t>
      </w:r>
      <w:r>
        <w:rPr>
          <w:sz w:val="22"/>
          <w:szCs w:val="22"/>
        </w:rPr>
        <w:t>«</w:t>
      </w:r>
      <w:r>
        <w:rPr>
          <w:sz w:val="22"/>
          <w:szCs w:val="22"/>
        </w:rPr>
        <w:t>Выдача градостроительного плана земельного участка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ующее изменение: в   пункте 2.4 раздела 2 слова «в течение 20 (двадцати) рабочих дней» заменить словами «14 (четырнадцати) рабочих дне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      муниципального     район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rubec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в   сети Интер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лава  администрацииТрубчевск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 района                                                                        И. И. Обыдённо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2.08.2020г. №  480г. Трубчевск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О признании утратившими силу некоторых постановлений администрации Трубчевского муниципального района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7.07.2010 № 210-ФЗ «Об организации предоставления государственных и муниципальных услуг», в связи с изменением наименований предоставляемых муниципальных услуг подведомственными учреждениями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и силу:</w:t>
      </w:r>
    </w:p>
    <w:p>
      <w:pPr>
        <w:pStyle w:val="Normal"/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тановление администрации Трубчевского муниципального района от 27.09.2013 № 663 «Об утверждении административного регламента по предоставлению муниципальной услуги «Предоставление дополнительного (внешкольного) образования детей»;</w:t>
      </w:r>
    </w:p>
    <w:p>
      <w:pPr>
        <w:pStyle w:val="Normal"/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тановление администрации Трубчевского муниципального района от 27.10.2017 № 884 «Об утверждении административного регламента по предоставлению муниципальной услуги МБУДО «Белоберезковская детская музыкальная школа «Реализация дополнительных общеразвивающих программ»;</w:t>
      </w:r>
    </w:p>
    <w:p>
      <w:pPr>
        <w:pStyle w:val="Normal"/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тановление администрации Трубчевского муниципального района от 10.05.2017 № 329 «О внесении изменений и дополнений в административный регламент по предоставлению муниципальной услуги МБУДО «Трубчевская ДШИ им.А.Вяльцево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 Настоящее постановление направить в отдел культуры, физической культуры и архивного дела, организационно-правовой отдел администрации Трубчевского муниципального райо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начальника отдела культуры, физической культуры и архивного делаадминистрации Трубчевского муниципального района Самошкину Н.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 администрации</w:t>
      </w:r>
    </w:p>
    <w:p>
      <w:pPr>
        <w:pStyle w:val="Normal"/>
        <w:rPr/>
      </w:pPr>
      <w:r>
        <w:rPr>
          <w:b/>
          <w:sz w:val="22"/>
          <w:szCs w:val="22"/>
        </w:rPr>
        <w:t>Трубчевского муниципального района</w:t>
        <w:tab/>
        <w:tab/>
        <w:tab/>
        <w:t xml:space="preserve">                                 И.И. Обыдённ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ТРУБЧЕВСКОГО МУНИЦИПАЛЬНОГО РАЙОНА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97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8.08.2020 г.   № 52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Трубчевскогомуниципального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айона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</w:rPr>
        <w:t xml:space="preserve"> 23.04.2018   № 315 «Об утверждении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 администрацией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</w:rPr>
        <w:t>Выдача разрешения на строительство»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В соответствии с Федеральным законом от 27. 12. 2019 № 472 – ФЗ «О внесении изменений в Градостроительный кодекс Российской Федерации и </w:t>
      </w:r>
      <w:r>
        <w:rPr>
          <w:rFonts w:eastAsia="Calibri"/>
          <w:bCs/>
          <w:sz w:val="22"/>
          <w:szCs w:val="22"/>
          <w:lang w:eastAsia="en-US"/>
        </w:rPr>
        <w:t>отдельные законодательные акты Российской Федерации"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1. Внести в постановление администрации Трубчевского муниципального района от 23.04.2018 № 315 «Об утверждении административного регламента администрации Трубчевского муниципального района предоставления муниципальной услуги «Выдача разрешения на строительство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ующие измене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В пункте 2.4. слова «7 рабочих дней» заменить словами «5 рабочих дне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В пункте 3.3.10. слова «не более семи рабочих дней» заменить словами «не более пяти рабочих дней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      муниципального     района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rubec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в   сети Интер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лава  администрацииТрубчевск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 района                                                                      И. И. Обыдённ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ТРУБЧЕВСКОГО МУНИЦИПАЛЬНОГО РАЙОНА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97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28.08.2020 г.   № 526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Трубчевск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Трубчевского муниципального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айона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</w:rPr>
        <w:t xml:space="preserve"> 14.10.2014    № 714 «Об утверждени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го регламента администраци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убчевского муниципального район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услуги «Выдач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шения на ввод объекта в эксплуатацию»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соответствии с Федеральным законом от 27.12.2019 № 472 – ФЗ «О внесении изменений в Градостроительный кодекс Российской Федерации и </w:t>
      </w:r>
      <w:r>
        <w:rPr>
          <w:rFonts w:eastAsia="Calibri" w:cs="Times New Roman" w:ascii="Times New Roman" w:hAnsi="Times New Roman"/>
          <w:bCs/>
          <w:lang w:eastAsia="en-US"/>
        </w:rPr>
        <w:t>отдельные законодательные акты Российской Федера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1. Внести в постановление администрации Трубчевского муниципального района предоставления муниципальной услуги от 14.10.2014 № 714 «Об утверждении административного регламента администрации Трубчевского муниципального района предоставления муниципальной услуги «Выдача разрешения на ввод объекта в эксплуатацию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ующие измене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1. В пункте 2.4.слова «10 дней» заменить словами «пять  рабочих дне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2. В  пункте 3.3.5.  слова «10 дней» заменить словами «пять  рабочих дне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      муниципального     район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rubec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в   сети Интер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лава администрации Трубчевск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                                                                     И. И. Обыдённо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-635</wp:posOffset>
                </wp:positionV>
                <wp:extent cx="5490845" cy="73279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13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Дата и номер документа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Заголов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я в административный регламент администрации Трубчевского муниципального района по предоставлению муниципальной услуги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4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внесении изменений в Реест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ых услуг (функций)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бче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я  в постановление администрации Трубчевского муниципального  района</w:t>
                                  </w:r>
                                  <w:r>
                                    <w:rPr/>
                                    <w:t xml:space="preserve">  от </w:t>
                                  </w:r>
                                  <w:r>
                                    <w:rPr/>
                                    <w:t xml:space="preserve">24.06.2019  № 429«Об утверждении  административного регламента предоставления муниципальной услуги администрацией Трубчевского муниципального район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/>
                                    <w:t>Выдача градостроительного плана земельного участк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 признании утратившими силу некоторых постановлений администрации Трубч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постановление администрации Трубчевского муниципального  района</w:t>
                                  </w:r>
                                  <w:r>
                                    <w:rPr/>
                                    <w:t xml:space="preserve"> от</w:t>
                                  </w:r>
                                  <w:r>
                                    <w:rPr/>
                                    <w:t xml:space="preserve"> 23.04.2018   № 315 «Об утверждении  административного регламента предоставления муниципальной услуги администрацией Трубчевского муниципального район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/>
                                    <w:t>Выдача разрешения на строительство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постановление  администрации Трубчевского муниципального  района</w:t>
                                  </w:r>
                                  <w:r>
                                    <w:rPr/>
                                    <w:t xml:space="preserve"> от</w:t>
                                  </w:r>
                                  <w:r>
                                    <w:rPr/>
                                    <w:t xml:space="preserve"> 14.10.2014    № 714 «Об утверждении  административного регламента администрации Трубчевского муниципального района предоставления муниципальной услуги «Выдача разрешения на ввод объекта в эксплуатацию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77pt;mso-wrap-distance-left:9pt;mso-wrap-distance-right:9pt;mso-wrap-distance-top:0pt;mso-wrap-distance-bottom:0pt;margin-top:-0.05pt;mso-position-vertical-relative:text;margin-left:79.9pt;mso-position-horizontal-relative:page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137"/>
                        <w:gridCol w:w="170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Дата и номер документа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Заголов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55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я в административный регламент администрации Трубчевского муниципального района по предоставлению муниципальной услуги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2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4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Реест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ых услуг (функций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убчевского муниципального райо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4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я  в постановление администрации Трубчевского муниципального  района</w:t>
                            </w:r>
                            <w:r>
                              <w:rPr/>
                              <w:t xml:space="preserve">  от </w:t>
                            </w:r>
                            <w:r>
                              <w:rPr/>
                              <w:t xml:space="preserve">24.06.2019  № 429«Об утверждении  административного регламента предоставления муниципальной услуги администрацией Трубчевского муниципального района </w:t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t>Выдача градостроительного плана земельного участк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 признании утратившими силу некоторых постановлений администрации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25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Трубчевского муниципального  района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/>
                              <w:t xml:space="preserve"> 23.04.2018   № 315 «Об утверждении  административного регламента предоставления муниципальной услуги администрацией Трубчевского муниципального района </w:t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t>Выдача разрешения на строительство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26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 администрации Трубчевского муниципального  района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/>
                              <w:t xml:space="preserve"> 14.10.2014    № 714 «Об утверждении  административного регламента администрации Трубчевского муниципального района предоставления муниципальной услуги «Выдача разрешения на ввод объекта в эксплуатацию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 + Малые прописные"/>
    <w:basedOn w:val="3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420" w:after="240"/>
    </w:pPr>
    <w:rPr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5C20107ABDAC932621C2EB131A7A45ED9D2110101E08929D1A0707FI1n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02:00Z</dcterms:created>
  <dc:creator>User</dc:creator>
  <dc:description/>
  <cp:keywords/>
  <dc:language>en-US</dc:language>
  <cp:lastModifiedBy>yurist</cp:lastModifiedBy>
  <cp:lastPrinted>2020-08-07T08:34:00Z</cp:lastPrinted>
  <dcterms:modified xsi:type="dcterms:W3CDTF">2020-09-16T09:08:00Z</dcterms:modified>
  <cp:revision>8</cp:revision>
  <dc:subject/>
  <dc:title> </dc:title>
</cp:coreProperties>
</file>